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637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245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№10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Дополнительному соглашению №1 от 06.03.2025 г.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оплате медицинской помощи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фере обязательного медицинского страхования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урганской области на 2025 год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ие № 2.7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Тарифному соглашению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по оплате медицинской помощи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</w:rPr>
        <w:t>сфере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</w:rPr>
        <w:t xml:space="preserve">обязательного 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едицинского страхования </w:t>
      </w:r>
    </w:p>
    <w:p>
      <w:pPr>
        <w:pStyle w:val="Normal"/>
        <w:numPr>
          <w:ilvl w:val="0"/>
          <w:numId w:val="0"/>
        </w:numPr>
        <w:ind w:firstLine="5529"/>
        <w:jc w:val="right"/>
        <w:outlineLvl w:val="0"/>
        <w:rPr/>
      </w:pPr>
      <w:r>
        <w:rPr>
          <w:rFonts w:cs="Arial" w:ascii="Arial" w:hAnsi="Arial"/>
          <w:color w:val="000000"/>
        </w:rPr>
        <w:t>Курганской области на 2025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ассификатор основных медицинских услуг при оказании стоматологической медицинской помощ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P2631"/>
      <w:bookmarkStart w:id="1" w:name="P2631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829"/>
        <w:gridCol w:w="1300"/>
        <w:gridCol w:w="1027"/>
      </w:tblGrid>
      <w:tr>
        <w:trPr>
          <w:tblHeader w:val="true"/>
          <w:trHeight w:val="23" w:hRule="atLeast"/>
        </w:trPr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2" w:name="P3183"/>
            <w:bookmarkEnd w:id="2"/>
            <w:r>
              <w:rPr>
                <w:rFonts w:cs="Arial" w:ascii="Arial" w:hAnsi="Arial"/>
              </w:rPr>
              <w:t>Код услуги</w:t>
            </w:r>
          </w:p>
        </w:tc>
        <w:tc>
          <w:tcPr>
            <w:tcW w:w="5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о УЕТ</w:t>
            </w:r>
          </w:p>
        </w:tc>
      </w:tr>
      <w:tr>
        <w:trPr>
          <w:tblHeader w:val="true"/>
          <w:trHeight w:val="23" w:hRule="atLeast"/>
        </w:trPr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рослый прие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ский прием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тальное окрашивание твердых тканей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индексов гигиены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2.07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ение пародонтальных индек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03.004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никовая анестез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03.004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онная анестез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03.004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ильтрационная анестез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.30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 и интерпретация рентгенографических изображен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визиография челюстно-лицев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6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цельная внутриротовая контактная рентгенограф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 02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1.0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5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5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одонтометрия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4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4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4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зубного врач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зубного врач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зубного врач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5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3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минесцентная стоматоскоп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 лекарственных препаратов в пародонтальный карма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гигиена полости рта и зубов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8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шлифовывание твердых тканей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нение метода серебрения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15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, II, III, V, VI класс по Блэку с использованием стоматологических цемент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16.07.002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, II, III, V, VI класс по Блэку с использование материалов химического отверждения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с нарушением контактного пункта II, III класс по Блэку с использованием стоматологических цемент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с нарушением контактного пункта II, III класс по Блэку с использованием материалов химического отверждения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V класс по Блэку с использованием стеклоиномерных цемент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V класс по Блэку с использованием материалов химического отверждения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из амальгамы I, V класс по Блэку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из амальгамы II класс по Блэку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, V, VI класс по Блэку с использованием материалов из фотополимер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с нарушением контактного пункта II, III класс по Блэку с использованием материалов из фотополимер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становление зуба пломбой IV класс по Блэку с использованием материалов из фотополимеров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02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временной плом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временной плом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панация зуба, искусственной корон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мбирование корневого канала зуба паст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мбирование корневого канала зуба гуттаперчивыми штифт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жение девитализирующей паст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льпотомия (ампутация коронковой пульпы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стирпация пульп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ое шинирование при заболеваниях пародонта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,9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0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наддесневых и поддесневых зубных отложений в области зуба ручным методом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ирательное полирование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звуковое удаление наддесневых и поддесневых зубных отложений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0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ый кюретаж при заболеваниях пародонта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82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ломбировка корневого канала, ранее леченного паст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82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пломбировка одного корневого канала, ранее леченного фосфат-цементом/резорцин-формальдегидным мето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3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костное введение лекарственных препара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2</w:t>
            </w:r>
          </w:p>
        </w:tc>
      </w:tr>
      <w:tr>
        <w:trPr>
          <w:trHeight w:val="39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3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шины при переломах костей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3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шины с одной челю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4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слизистой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язы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1.07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псия слизистой преддверия полости р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опсия тканей гу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кисты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жирование протоков слюнных желе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слюнной желез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тканей полости р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язык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псия слизистой ротоглотк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нкция губ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опсия слюнной желез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1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повязки при операции в челюстно-лицевой обла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5.0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повязки при операциях в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рургическая обработка раны или инфицированной ткани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шивание кожи и подкожной клетчатки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жение шва на слизистую оболочку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крытие и дренирование флегмоны (абсцесса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аление атером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1.03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сечение грануляц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4.01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равление вывиха суста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5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5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новка луночного кровотечения без наложения швов с использованием гемостатических материал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временного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постоянного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1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зуба сложное с разъединением корн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скутная операция в полости рта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кция верхушки кор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7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и дренирование одонтогенного абсцес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роченный кюретаж лунки удаленного зуб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и дренирование абсцесса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стотомия или цистэктом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17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объема и формы альвеолярного отростка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2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нгивэктом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8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нгивоплас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3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рытый кюретаж при заболеваниях пародонта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верхней гу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нижней гу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4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уздечки язы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9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ка перфорации верхнечелюстной пазух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08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рытие перфорации стенки корневого канала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07.05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мисекция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вание протока слюнной желез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22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ение камней из протоков слюнных желе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30.06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ечение свища мягких ткан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6.30.06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послеоперационных швов (лигатур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54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мотр (консультация) врача-физиотерапев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атермокоагуляция при патологии полости рта и зубов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онофорез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офорез корневого канала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онвализация при патологии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люктуоризация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0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1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7.07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0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оорошение при заболевании полости рта и зуб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45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21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куум-терапия в стоматолог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фиолетовое облучение ротогло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2.07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ьтрафонофорез лекарственных препаратов на область десе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A11.03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Биопсия к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A 03.07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Люминесцентная стоматоскоп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0,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тодонтия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3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ортодонта первич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1.063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(осмотр, консультация) врача-ортодонта повторны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3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спансерный прием (осмотр, консультация) врача-ортодон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ропометрические исслед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23.07.002.02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контрольной модел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10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оттиска с одной челю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02.07.01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ние на диагностических моделях челюст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1.00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съемного ортодонического аппар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пасовка и наложение ортодонтического аппара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1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монт ортодонического аппарат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3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инка перелома базиса самотвердеющей пластмасс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4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дуги вестибулярной с дополнительными изгиб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7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дуги вестибулярн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кольца ортодонтичес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5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коронки ортодонтическ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8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ластинки вестибулярн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59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ластинки с заслоном для языка (без кламмеров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3.07.002.060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ластинки с окклюзионными накладка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53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ил ортодонтического аппарата через вин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филактические услуги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4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6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4.065.00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прием (осмотр, консультация) зубного врач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1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бокое фторирование эмали зу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1.07.024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е применение реминерализующих препаратов в области зуба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3.30.00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ение гигиене полости р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16.07.057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ечатывание фиссуры зуба гермети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мечания: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- одного квадранта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включая полирование пломбы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- трех зуб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- одного зуба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- на одной челюсти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- без наложения шв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- один шов</w:t>
      </w:r>
    </w:p>
    <w:p>
      <w:pPr>
        <w:pStyle w:val="Normal"/>
        <w:rPr/>
      </w:pP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- в области двух-трех зуб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 xml:space="preserve"> - в области одного-двух зуб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42:00Z</dcterms:created>
  <dc:creator>FO-1</dc:creator>
  <dc:description/>
  <cp:keywords/>
  <dc:language>en-US</dc:language>
  <cp:lastModifiedBy>Гладышева В.А.</cp:lastModifiedBy>
  <cp:lastPrinted>2025-03-11T10:14:00Z</cp:lastPrinted>
  <dcterms:modified xsi:type="dcterms:W3CDTF">2025-03-11T06:17:00Z</dcterms:modified>
  <cp:revision>13</cp:revision>
  <dc:subject/>
  <dc:title>Приложение №1</dc:title>
</cp:coreProperties>
</file>